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药物临床试验机构立项形式审查记录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851"/>
        <w:gridCol w:w="621"/>
        <w:gridCol w:w="936"/>
        <w:gridCol w:w="1265"/>
        <w:gridCol w:w="731"/>
        <w:gridCol w:w="1801"/>
      </w:tblGrid>
      <w:tr>
        <w:trPr>
          <w:trHeight w:val="456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/>
              <w:t>项目名称：</w:t>
            </w:r>
          </w:p>
        </w:tc>
      </w:tr>
      <w:tr>
        <w:trPr>
          <w:trHeight w:val="44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申办方：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/>
              <w:t>CRO:</w:t>
            </w:r>
          </w:p>
        </w:tc>
        <w:tc>
          <w:tcPr>
            <w:tcW w:w="2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项目联系人</w:t>
            </w:r>
            <w:r>
              <w:rPr/>
              <w:t>(</w:t>
            </w:r>
            <w:r>
              <w:rPr/>
              <w:t>姓名、电话</w:t>
            </w:r>
            <w:r>
              <w:rPr/>
              <w:t>)</w:t>
            </w:r>
          </w:p>
        </w:tc>
      </w:tr>
      <w:tr>
        <w:trPr>
          <w:trHeight w:val="466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研究科室：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PI</w:t>
            </w:r>
            <w:r>
              <w:rPr>
                <w:rFonts w:cs="宋体"/>
                <w:szCs w:val="21"/>
              </w:rPr>
              <w:t>：</w:t>
            </w:r>
          </w:p>
        </w:tc>
        <w:tc>
          <w:tcPr>
            <w:tcW w:w="2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序号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文件内容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批号</w:t>
            </w:r>
            <w:r>
              <w:rPr>
                <w:rFonts w:eastAsia="黑体" w:cs="黑体" w:ascii="黑体" w:hAnsi="黑体"/>
                <w:b/>
                <w:bCs/>
              </w:rPr>
              <w:t>/</w:t>
            </w:r>
            <w:r>
              <w:rPr>
                <w:rFonts w:ascii="黑体" w:hAnsi="黑体" w:cs="黑体" w:eastAsia="黑体"/>
                <w:b/>
                <w:bCs/>
              </w:rPr>
              <w:t>版本号</w:t>
            </w:r>
            <w:r>
              <w:rPr>
                <w:rFonts w:eastAsia="黑体" w:cs="黑体" w:ascii="黑体" w:hAnsi="黑体"/>
                <w:b/>
                <w:bCs/>
              </w:rPr>
              <w:t>/</w:t>
            </w:r>
            <w:r>
              <w:rPr>
                <w:rFonts w:ascii="黑体" w:hAnsi="黑体" w:cs="黑体" w:eastAsia="黑体"/>
                <w:b/>
                <w:bCs/>
              </w:rPr>
              <w:t>日期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第一次审查意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第二次审查意见</w:t>
            </w:r>
          </w:p>
        </w:tc>
      </w:tr>
      <w:tr>
        <w:trPr>
          <w:trHeight w:val="45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50" w:after="5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18"/>
                <w:szCs w:val="18"/>
              </w:rPr>
              <w:t>临床试验方案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合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修改：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18"/>
                <w:szCs w:val="18"/>
              </w:rPr>
              <w:t>知情同意书文本和其他提供给受试者的书面材料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合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修改：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50" w:after="5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18"/>
                <w:szCs w:val="18"/>
              </w:rPr>
              <w:t>受试者招募文件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合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修改：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50" w:after="5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18"/>
                <w:szCs w:val="18"/>
              </w:rPr>
              <w:t>病例报告表文本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合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修改：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50" w:after="5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18"/>
                <w:szCs w:val="18"/>
              </w:rPr>
              <w:t>研究病历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合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修改：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50" w:after="5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18"/>
                <w:szCs w:val="18"/>
              </w:rPr>
              <w:t>研究者手册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合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修改：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50" w:after="5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18"/>
                <w:szCs w:val="18"/>
              </w:rPr>
              <w:t>主要研究者简历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合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修改：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50" w:after="5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18"/>
                <w:szCs w:val="18"/>
              </w:rPr>
              <w:t>组长单位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18"/>
                <w:szCs w:val="18"/>
              </w:rPr>
              <w:t>伦理审查批件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合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修改：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50" w:after="5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18"/>
                <w:szCs w:val="18"/>
              </w:rPr>
              <w:t>临床试验批件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18"/>
                <w:szCs w:val="18"/>
              </w:rPr>
              <w:t>或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18"/>
                <w:szCs w:val="18"/>
                <w:lang w:val="en-US" w:eastAsia="zh-CN"/>
              </w:rPr>
              <w:t>受理通知书和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/>
              </w:rPr>
              <w:t>CDE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18"/>
                <w:szCs w:val="18"/>
                <w:lang w:val="en-US" w:eastAsia="zh-CN"/>
              </w:rPr>
              <w:t>沟通记录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合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修改：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50" w:after="5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18"/>
                <w:szCs w:val="18"/>
              </w:rPr>
              <w:t>药检报告、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18"/>
                <w:szCs w:val="18"/>
              </w:rPr>
              <w:t>GMP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18"/>
                <w:szCs w:val="18"/>
              </w:rPr>
              <w:t>证书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合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修改：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50" w:after="5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18"/>
                <w:szCs w:val="18"/>
              </w:rPr>
              <w:t>申办方和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18"/>
                <w:szCs w:val="18"/>
              </w:rPr>
              <w:t>CRO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18"/>
                <w:szCs w:val="18"/>
              </w:rPr>
              <w:t>资质证明及申办者对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18"/>
                <w:szCs w:val="18"/>
              </w:rPr>
              <w:t>CRO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18"/>
                <w:szCs w:val="18"/>
              </w:rPr>
              <w:t>的委托函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合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修改：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1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0" w:after="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18"/>
                <w:szCs w:val="18"/>
              </w:rPr>
              <w:t>申办方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18"/>
                <w:szCs w:val="18"/>
              </w:rPr>
              <w:t>/CRO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18"/>
                <w:szCs w:val="18"/>
              </w:rPr>
              <w:t>对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18"/>
                <w:szCs w:val="18"/>
              </w:rPr>
              <w:t>CRA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18"/>
                <w:szCs w:val="18"/>
              </w:rPr>
              <w:t>的委托函及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18"/>
                <w:szCs w:val="18"/>
              </w:rPr>
              <w:t>CRA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18"/>
                <w:szCs w:val="18"/>
              </w:rPr>
              <w:t>的简历及培训证书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合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修改：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50" w:after="5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18"/>
                <w:szCs w:val="18"/>
              </w:rPr>
              <w:t>保险合同（如有）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Calibri" w:ascii="Calibri" w:hAnsi="Calibri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合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修改：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50" w:after="5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18"/>
                <w:szCs w:val="18"/>
              </w:rPr>
              <w:t>其他与伦理审查相关的材料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Calibri" w:ascii="Calibri" w:hAnsi="Calibri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合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修改：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6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9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1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第一次审查人</w:t>
            </w:r>
            <w:r>
              <w:rPr>
                <w:rFonts w:cs="宋体" w:ascii="宋体" w:hAnsi="宋体"/>
                <w:b/>
                <w:bCs/>
                <w:sz w:val="20"/>
              </w:rPr>
              <w:t>/</w:t>
            </w:r>
            <w:r>
              <w:rPr>
                <w:rFonts w:ascii="宋体" w:hAnsi="宋体" w:cs="宋体"/>
                <w:b/>
                <w:bCs/>
                <w:sz w:val="20"/>
              </w:rPr>
              <w:t>日期：</w:t>
            </w:r>
          </w:p>
        </w:tc>
        <w:tc>
          <w:tcPr>
            <w:tcW w:w="4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第二次审查人</w:t>
            </w:r>
            <w:r>
              <w:rPr>
                <w:rFonts w:cs="宋体" w:ascii="宋体" w:hAnsi="宋体"/>
                <w:b/>
                <w:bCs/>
                <w:sz w:val="20"/>
              </w:rPr>
              <w:t>/</w:t>
            </w:r>
            <w:r>
              <w:rPr>
                <w:rFonts w:ascii="宋体" w:hAnsi="宋体" w:cs="宋体"/>
                <w:b/>
                <w:bCs/>
                <w:sz w:val="20"/>
              </w:rPr>
              <w:t>日期：</w:t>
            </w:r>
          </w:p>
        </w:tc>
      </w:tr>
      <w:tr>
        <w:trPr>
          <w:trHeight w:val="551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完成审查签字</w:t>
            </w:r>
            <w:r>
              <w:rPr>
                <w:rFonts w:cs="宋体" w:ascii="宋体" w:hAnsi="宋体"/>
                <w:b/>
                <w:bCs/>
                <w:sz w:val="20"/>
              </w:rPr>
              <w:t>/</w:t>
            </w:r>
            <w:r>
              <w:rPr>
                <w:rFonts w:ascii="宋体" w:hAnsi="宋体" w:cs="宋体"/>
                <w:b/>
                <w:bCs/>
                <w:sz w:val="20"/>
              </w:rPr>
              <w:t>日期：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..ì.">
    <w:altName w:val="黑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115" w:leader="none"/>
        <w:tab w:val="right" w:pos="8306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北京清华长庚医院</w:t>
    </w:r>
    <w:r>
      <w:rPr/>
      <w:t>临床试验机构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ì.;黑体" w:hAnsi="..ì.;黑体" w:eastAsia="..ì.;黑体" w:cs="..ì.;黑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09:00Z</dcterms:created>
  <dc:creator>微软用户</dc:creator>
  <dc:description/>
  <dc:language>en-US</dc:language>
  <cp:lastModifiedBy>刘璇</cp:lastModifiedBy>
  <cp:lastPrinted>2016-05-20T17:26:00Z</cp:lastPrinted>
  <dcterms:modified xsi:type="dcterms:W3CDTF">2019-08-26T06:53:34Z</dcterms:modified>
  <cp:revision>17</cp:revision>
  <dc:subject/>
  <dc:title>医疗器械临床试验立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